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961133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767857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